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1"/>
        <w:spacing w:before="120" w:after="120"/>
        <w:ind w:left="0" w:hanging="0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  <w:t>STUDENTE ________________________________________________Classe _________Sez._______ Data____________________</w:t>
      </w:r>
    </w:p>
    <w:p>
      <w:pPr>
        <w:pStyle w:val="Titolo11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Titolo11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GRIGLIA DI VALUTAZIONE TIPOLOGIA B /Analisi e produzione di un testo argomentativo</w:t>
      </w:r>
    </w:p>
    <w:p>
      <w:pPr>
        <w:pStyle w:val="Titolo11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1417"/>
        <w:gridCol w:w="1592"/>
        <w:gridCol w:w="1530"/>
        <w:gridCol w:w="1730"/>
        <w:gridCol w:w="1843"/>
      </w:tblGrid>
      <w:tr>
        <w:trPr>
          <w:trHeight w:val="16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566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INDICATORI GENERALI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096" w:right="1945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DESCRITTORI   ( MAX 60 p)</w:t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14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auto" w:line="276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deazione, pianificazione e organizzazione del te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azione e organizzazione del testo nel complesso complete, esauriente articolazione degli argoment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deazione e organizzazione del testo nel complesso efficaci e puntuali, adeguata articolazione degli argo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rganizzazione sufficientemente adeguata degli argomenti attorno ad un’idea di fond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right="-145" w:hanging="140"/>
              <w:rPr/>
            </w:pPr>
            <w:r>
              <w:rPr>
                <w:sz w:val="14"/>
                <w:szCs w:val="14"/>
                <w:lang w:val="it-IT"/>
              </w:rPr>
              <w:t xml:space="preserve">Organizzazione imprecisa  </w:t>
            </w:r>
          </w:p>
          <w:p>
            <w:pPr>
              <w:pStyle w:val="TableParagraph"/>
              <w:spacing w:lineRule="auto" w:line="276"/>
              <w:ind w:left="29" w:right="-145" w:hanging="140"/>
              <w:rPr/>
            </w:pPr>
            <w:r>
              <w:rPr>
                <w:sz w:val="14"/>
                <w:szCs w:val="14"/>
                <w:lang w:val="it-IT"/>
              </w:rPr>
              <w:t>degli argo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" w:right="14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celta e organizzazione degli argomenti scarsamente pertinenti alla traccia</w:t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exact" w:line="183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esione e coerenza testu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ano espositivo ricco e ottimamente articolat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iano espositivo articolato, </w:t>
            </w:r>
            <w:r>
              <w:rPr>
                <w:bCs/>
                <w:sz w:val="14"/>
                <w:szCs w:val="14"/>
              </w:rPr>
              <w:t>utilizzo appropriato e vario dei connettivi</w:t>
            </w:r>
          </w:p>
          <w:p>
            <w:pPr>
              <w:pStyle w:val="TableParagraph"/>
              <w:spacing w:lineRule="exact" w:line="178"/>
              <w:ind w:left="120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iano espositivo coerente e coeso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 utilizzo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deguato dei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nettiv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iano espositivo coerente, imprecisioni nell’uso dei connettivi testu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rPr>
                <w:sz w:val="14"/>
                <w:szCs w:val="14"/>
                <w:lang w:val="it-IT"/>
              </w:rPr>
            </w:pPr>
            <w:r>
              <w:rPr>
                <w:rFonts w:eastAsia="Calibri"/>
                <w:color w:val="000000"/>
                <w:sz w:val="14"/>
                <w:szCs w:val="14"/>
                <w:lang w:val="it-IT" w:bidi="ar-SA"/>
              </w:rPr>
              <w:t>Piano espositivo non coerente, nessi logici inadeguati</w:t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auto" w:line="276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icchezza e padronanza lessi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2" w:right="355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originale, scelte stilistiche esaurient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corretta, scelte stilistiche adegu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epertorio lessicale semplic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Lessico non sempre adegu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adeguatezza del repertorio lessicale</w:t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/>
              <w:ind w:left="171" w:right="95" w:hanging="142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Correttezza grammaticale (ortografia, morfologia, sintassi); uso corretto ed efficace della punteggi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35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ttima proprietà di linguaggio e</w:t>
            </w:r>
          </w:p>
          <w:p>
            <w:pPr>
              <w:pStyle w:val="TableParagraph"/>
              <w:ind w:right="35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utilizzo efficace della punteggiatur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Buona proprietà di linguaggio e</w:t>
            </w:r>
          </w:p>
          <w:p>
            <w:pPr>
              <w:pStyle w:val="TableParagraph"/>
              <w:spacing w:lineRule="exact" w:line="182"/>
              <w:ind w:left="33" w:right="11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utilizzo adeguato della punteggiatu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Forma complessivamente corretta dal punto di vista ortografico e sintattico,</w:t>
            </w:r>
          </w:p>
          <w:p>
            <w:pPr>
              <w:pStyle w:val="TableParagraph"/>
              <w:spacing w:lineRule="auto" w:line="276"/>
              <w:ind w:left="31" w:right="106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atura non sempre adeguat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" w:right="11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esenza di alcuni errori ortografici e/o sintatt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4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ravi e diffusi errori formali</w:t>
            </w:r>
          </w:p>
        </w:tc>
      </w:tr>
      <w:tr>
        <w:trPr>
          <w:trHeight w:val="21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183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mpiezza e precisione delle</w:t>
            </w:r>
          </w:p>
          <w:p>
            <w:pPr>
              <w:pStyle w:val="TableParagraph"/>
              <w:spacing w:lineRule="atLeast" w:line="210" w:before="6" w:after="0"/>
              <w:ind w:left="110" w:right="85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oscenze e dei riferimenti cultu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99" w:hanging="0"/>
              <w:rPr/>
            </w:pPr>
            <w:r>
              <w:rPr>
                <w:sz w:val="14"/>
                <w:szCs w:val="14"/>
                <w:lang w:val="it-IT"/>
              </w:rPr>
              <w:t>Conoscenze complete, riferimenti culturali ricch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33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approfondite, riferimenti culturali significa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oscenze e riferimenti culturali essenzial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e riferimenti culturali mode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e riferimenti culturali assenti o inadeguati, superficialità delle</w:t>
            </w:r>
          </w:p>
          <w:p>
            <w:pPr>
              <w:pStyle w:val="TableParagraph"/>
              <w:spacing w:lineRule="exact" w:line="178"/>
              <w:ind w:left="28" w:right="179" w:hanging="0"/>
              <w:rPr/>
            </w:pPr>
            <w:r>
              <w:rPr>
                <w:sz w:val="14"/>
                <w:szCs w:val="14"/>
                <w:lang w:val="it-IT"/>
              </w:rPr>
              <w:t>Informazioni</w:t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/>
              <w:ind w:left="171" w:right="58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Espressione di giudizi critici e valutazione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0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ttima</w:t>
            </w:r>
          </w:p>
          <w:p>
            <w:pPr>
              <w:pStyle w:val="TableParagraph"/>
              <w:spacing w:lineRule="exact" w:line="178"/>
              <w:ind w:right="10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rmulazione di giudizi critic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fficace</w:t>
            </w:r>
          </w:p>
          <w:p>
            <w:pPr>
              <w:pStyle w:val="TableParagraph"/>
              <w:spacing w:lineRule="auto" w:line="276"/>
              <w:ind w:left="33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rmulazione di giudizi criti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111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deguata formulazione di</w:t>
            </w:r>
          </w:p>
          <w:p>
            <w:pPr>
              <w:pStyle w:val="TableParagraph"/>
              <w:spacing w:lineRule="exact" w:line="183"/>
              <w:ind w:right="111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giudizi critic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right="37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iudizi critici poco coer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rPr/>
            </w:pPr>
            <w:r>
              <w:rPr>
                <w:sz w:val="14"/>
                <w:szCs w:val="14"/>
                <w:lang w:val="it-IT"/>
              </w:rPr>
              <w:t>Giudizi critici non presenti</w:t>
            </w:r>
          </w:p>
        </w:tc>
      </w:tr>
      <w:tr>
        <w:trPr>
          <w:trHeight w:val="27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7" w:leader="none"/>
              </w:tabs>
              <w:spacing w:lineRule="exact" w:line="183"/>
              <w:ind w:left="110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PUNTEGGIO PARTE GENE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</w:tr>
      <w:tr>
        <w:trPr>
          <w:trHeight w:val="47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138" w:hanging="0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  <w:p>
            <w:pPr>
              <w:pStyle w:val="TableParagraph"/>
              <w:spacing w:lineRule="exact" w:line="183"/>
              <w:ind w:left="138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I SPECIFICI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3096" w:right="309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  <w:p>
            <w:pPr>
              <w:pStyle w:val="TableParagraph"/>
              <w:spacing w:lineRule="exact" w:line="183"/>
              <w:ind w:left="3096" w:right="1412" w:hanging="0"/>
              <w:rPr/>
            </w:pPr>
            <w:r>
              <w:rPr>
                <w:b/>
                <w:sz w:val="14"/>
                <w:szCs w:val="14"/>
                <w:lang w:val="it-IT"/>
              </w:rPr>
              <w:t>DESCRITTORI (MAX 40 pt)</w:t>
            </w:r>
          </w:p>
        </w:tc>
      </w:tr>
      <w:tr>
        <w:trPr>
          <w:trHeight w:val="2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91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viduazione corretta di tesi e argomentazioni presenti nel testo propo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9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dividuazione di tesi argomentazioni esauriente approfondi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dividuazione di tesi e argomentazioni complete corret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9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viduazione globalmente sufficiente degli elementi fondamentali del testo argomentativ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dividuazione parziale di tesi argoment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ncato riconoscimento di tesi e argomentazioni</w:t>
            </w:r>
          </w:p>
        </w:tc>
      </w:tr>
      <w:tr>
        <w:trPr>
          <w:trHeight w:val="26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3</w:t>
            </w:r>
          </w:p>
        </w:tc>
      </w:tr>
      <w:tr>
        <w:trPr>
          <w:trHeight w:val="98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01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apacità di sostenere con coerenza un percorso ragionato adoperando connettivi pertin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gomentazione efficace con organizzazione incisiva del ragionamento, utilizzo dei connettivi diversificati appropriat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gomentazione e organizzazione del ragionamento chiara e ordinata utilizzo adeguato e corretto dei connet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agionamento sufficientemente articolato con utilizzo sostanzialmente corretto dei connettiv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ticolazione del ragionamento non sempre efficace, alcuni connettivi inadegu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ticolazione del ragionamento non efficace, utilizzo errato dei connettivi</w:t>
            </w:r>
          </w:p>
        </w:tc>
      </w:tr>
      <w:tr>
        <w:trPr>
          <w:trHeight w:val="21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rrettezza e congruenza dei riferimenti culturali utilizzati per sostenere l'argo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cchezza di riferimenti culturali efficaci a sostegno della tes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9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ferimenti culturali chiari e ordinati a sostegno della te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7" w:hanging="0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Riferimenti culturali a sostegno della tesi sufficientemente congrue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ferimenti culturali a sostegno della tesi parzialmente congru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ferimenti culturali errati e non congruenti per sostenere la tesi</w:t>
            </w:r>
          </w:p>
        </w:tc>
      </w:tr>
      <w:tr>
        <w:trPr>
          <w:trHeight w:val="23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8" w:leader="none"/>
              </w:tabs>
              <w:spacing w:lineRule="exact" w:line="183"/>
              <w:ind w:left="110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PUNTEGGIO PARTE SPECI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O TOTALE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</w:tr>
    </w:tbl>
    <w:p>
      <w:pPr>
        <w:pStyle w:val="TextBody"/>
        <w:spacing w:lineRule="auto" w:line="276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</w:tblGrid>
      <w:tr>
        <w:trPr>
          <w:trHeight w:val="4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Punteggio in centesim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-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8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-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-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-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-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3-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8-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-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-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3-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8-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3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8-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3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-100</w:t>
            </w:r>
          </w:p>
        </w:tc>
      </w:tr>
      <w:tr>
        <w:trPr>
          <w:trHeight w:val="2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Punteggio attribuito in ventesim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bidi="en-US"/>
        </w:rPr>
      </w:r>
    </w:p>
    <w:p>
      <w:pPr>
        <w:pStyle w:val="TextBody"/>
        <w:spacing w:lineRule="auto" w:line="276"/>
        <w:jc w:val="center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>NB. Il punteggio specifico in centesimi, derivante dalla somma della parte generale e della parte specifica, va riportato a 20 con opportuna proporzione (divisione per 5 + arrotondamento).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16"/>
      <w:szCs w:val="16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29" w:after="0"/>
      <w:ind w:left="939" w:hanging="0"/>
      <w:outlineLvl w:val="1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9:28:00Z</dcterms:created>
  <dc:creator>Mariella</dc:creator>
  <dc:description/>
  <cp:keywords/>
  <dc:language>en-US</dc:language>
  <cp:lastModifiedBy>elisabetta.catalano@outlook.it</cp:lastModifiedBy>
  <dcterms:modified xsi:type="dcterms:W3CDTF">2025-05-13T19:28:00Z</dcterms:modified>
  <cp:revision>2</cp:revision>
  <dc:subject/>
  <dc:title/>
</cp:coreProperties>
</file>