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tolo: Relig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>
          <w:trHeight w:val="244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lasse: 5 D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bro/i di testo utilizz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“</w:t>
            </w:r>
            <w:r>
              <w:rPr>
                <w:rFonts w:cs="Book Antiqua" w:ascii="Book Antiqua" w:hAnsi="Book Antiqua"/>
                <w:sz w:val="24"/>
                <w:szCs w:val="24"/>
              </w:rPr>
              <w:t>La sabbia e le stelle” – Ed. SEI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petenze raggiunte (alla fine dell’anno per la disciplin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</w:rPr>
            </w:pPr>
            <w:r>
              <w:rPr>
                <w:rFonts w:eastAsia="SimSun;宋体" w:cs="Book Antiqua" w:ascii="Book Antiqua" w:hAnsi="Book Antiqua"/>
                <w:kern w:val="2"/>
                <w:sz w:val="21"/>
                <w:szCs w:val="21"/>
                <w:lang w:eastAsia="zh-CN"/>
              </w:rPr>
              <w:t>Gli studenti utilizzano consapevolmente le fonti autentiche della fede cristiana, interpretandone correttamente i contenuti secondo la tradizione della Chiesa, nel confronto aperto ai contributi di altre discipline e tradizioni storico-culturali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ilità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Motivare le proprie scelte di vita, confrontandole con la visione cristiana;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Confrontarsi con gli aspetti più significativi delle grandi verità della fede cristiano-cattolica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Individuare sul piano etico-religioso le potenzialità e i rischi legati allo sviluppo economico, sociale e ambientale, alla globalizzazione e alla multiculturalità, alle nuove tecnologie e modalità di accesso al sapere;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Distinguere la concezione cristiano-cattolica del matrimonio e della famiglia: istituzione, sacramento, indissolubilità, fedeltà, fecondità, relazioni famigliari ed educative, soggettività sociale.</w:t>
            </w:r>
          </w:p>
        </w:tc>
      </w:tr>
      <w:tr>
        <w:trPr>
          <w:trHeight w:val="5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uclei temat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rgomenti/testi antologici e letture di approfondimento </w:t>
            </w:r>
          </w:p>
        </w:tc>
      </w:tr>
      <w:tr>
        <w:trPr>
          <w:trHeight w:val="46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Il ruolo della religione nella società fondato sul principio della libertà religiosa;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L’identità della religione cattolica in riferimento ai suoi documenti fondanti, all’evento storico di Gesù Cristo e alla prassi di vita che esso propone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/>
            </w:pPr>
            <w:r>
              <w:rPr>
                <w:rFonts w:cs="Calibri" w:ascii="Book Antiqua" w:hAnsi="Book Antiqua"/>
                <w:sz w:val="21"/>
                <w:szCs w:val="21"/>
              </w:rPr>
              <w:t>Rapporto della Chiesa con il mondo contemporaneo, con riferimento ai totalitarismi del Novecento e al loro crollo, ai nuovi scenari religiosi, alla globalizzazione e alla migrazione dei popoli, alle nuove forme di comunicazione;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Il Concilio Ecumenico Vaticano II, la concezione cristiana della famiglia, le linee di fondo della dottrina sociale della Chiesa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Il ruolo della religione nella società contemporanea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 xml:space="preserve">Il pluralismo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La secolarizzaz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La libertà religiosa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La globalizzaz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I nuovi fenomeni religiosi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Anno liturgico: teologia e fede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Natale: teologia e fede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Il Giubileo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L’identità della religione cattolica in riferimento ai suoi documenti fondanti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Evento storico di Gesù Cristo e prassi di vita che esso propone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Il giorno del ricordo: le foibe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 xml:space="preserve">La Quaresima: teologia e fede.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Il Concilio Ecumenico Vaticano II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Calibri" w:ascii="Book Antiqua" w:hAnsi="Book Antiqua"/>
                <w:sz w:val="21"/>
                <w:szCs w:val="21"/>
              </w:rPr>
              <w:t>La concezione cristiana della famiglia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ind w:left="421" w:hanging="283"/>
              <w:contextualSpacing/>
              <w:jc w:val="both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Le linee di fondo della dottrina sociale della Chiesa</w:t>
            </w:r>
          </w:p>
        </w:tc>
      </w:tr>
      <w:tr>
        <w:trPr>
          <w:trHeight w:val="14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etodolog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</w:rPr>
            </w:pPr>
            <w:r>
              <w:rPr>
                <w:rFonts w:eastAsia="SimSun;宋体" w:cs="Book Antiqua" w:ascii="Book Antiqua" w:hAnsi="Book Antiqua"/>
                <w:kern w:val="2"/>
                <w:sz w:val="21"/>
                <w:szCs w:val="21"/>
                <w:lang w:eastAsia="zh-CN"/>
              </w:rPr>
              <w:t>I temi proposti sono stati affrontati con un linguaggio chiaro, semplice e comprensibile, mantenendo la tensione culturale con un crescendo continuo di contenuti, partendo dal reale, dalla diretta esperienza degli alunni e dalle considerazioni che gli stessi, guidati dai docenti, potranno trarre nel modo più spontaneo e naturale.</w:t>
            </w:r>
          </w:p>
        </w:tc>
      </w:tr>
      <w:tr>
        <w:trPr>
          <w:trHeight w:val="1131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Verifiche e Criteri di valut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SimSun;宋体" w:cs="Book Antiqu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 w:cs="Book Antiqua" w:ascii="Book Antiqua" w:hAnsi="Book Antiqua"/>
                <w:kern w:val="2"/>
                <w:sz w:val="21"/>
                <w:szCs w:val="21"/>
                <w:lang w:eastAsia="zh-CN"/>
              </w:rPr>
              <w:t>Le verifiche sono state effettuate attraverso conversazioni individuali e di gruppo. La valutazione ha tenuto conto delle verifiche cognitive ed operative, nonché delle osservazioni sistematiche, che hanno evidenziato la progressione dell’apprendimento ed il livello globale di maturazione.</w:t>
            </w:r>
          </w:p>
        </w:tc>
      </w:tr>
      <w:tr>
        <w:trPr>
          <w:trHeight w:val="566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SimSun;宋体" w:cs="Book Antiqu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 w:cs="Book Antiqua" w:ascii="Book Antiqua" w:hAnsi="Book Antiqua"/>
                <w:kern w:val="2"/>
                <w:sz w:val="21"/>
                <w:szCs w:val="21"/>
                <w:lang w:eastAsia="zh-CN"/>
              </w:rPr>
              <w:t>Materiali/Strumenti dotta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SimSun;宋体" w:cs="Book Antiqu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 w:cs="Book Antiqua" w:ascii="Book Antiqua" w:hAnsi="Book Antiqua"/>
                <w:kern w:val="2"/>
                <w:sz w:val="21"/>
                <w:szCs w:val="21"/>
                <w:lang w:eastAsia="zh-CN"/>
              </w:rPr>
              <w:t>Libro di testo – Sacra Scrittura – Documenti del Magistero della Chiesa – audiovisivi.</w:t>
            </w:r>
          </w:p>
        </w:tc>
      </w:tr>
    </w:tbl>
    <w:p>
      <w:pPr>
        <w:pStyle w:val="Normal"/>
        <w:spacing w:before="0" w:after="1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07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07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07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07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07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070" w:leader="none"/>
                            </w:tabs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207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207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207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207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207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2070" w:leader="none"/>
                      </w:tabs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6:13:00Z</dcterms:created>
  <dc:creator>Utente Windows</dc:creator>
  <dc:description/>
  <cp:keywords/>
  <dc:language>en-US</dc:language>
  <cp:lastModifiedBy>elisabetta.catalano@outlook.it</cp:lastModifiedBy>
  <dcterms:modified xsi:type="dcterms:W3CDTF">2025-05-13T17:52:00Z</dcterms:modified>
  <cp:revision>3</cp:revision>
  <dc:subject/>
  <dc:title/>
</cp:coreProperties>
</file>